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ypes of Writ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ast Aurora UFSD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es K-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32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ing Gen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it is Tau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ository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sequencing char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role pla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time lin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mapp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cloze proced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five sentence paragrap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note-tak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Step Up to Writing: 2 column no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horitat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gic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Business” voi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tu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ptive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write about a pict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add details to pict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poetry (“frame” poem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art projects, nature walk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5 senses, describ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qu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owe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taile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rfu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uasive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using picture book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journal writ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identify problem/solu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sion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rative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comparing themselves to characters in stor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T-Char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Venn Diagram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Top Hat organiz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gical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nowledgeab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cis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tic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rrative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5 page boo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hand traci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Step Up to Writing (BME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journal wr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otio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lect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spect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cited/Mad/S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e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story maps/story elem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web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B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journal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ice of charact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aginat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ressi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ergetic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eveloped August 10-11, 2007</w:t>
      <w:tab/>
      <w:tab/>
      <w:t>East Aurora UFS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1:20:00Z</dcterms:created>
  <dc:creator>TGray</dc:creator>
  <dc:description/>
  <cp:keywords/>
  <dc:language>en-US</dc:language>
  <cp:lastModifiedBy>TGray</cp:lastModifiedBy>
  <dcterms:modified xsi:type="dcterms:W3CDTF">2007-08-27T21:36:00Z</dcterms:modified>
  <cp:revision>2</cp:revision>
  <dc:subject/>
  <dc:title>Types of Writing</dc:title>
</cp:coreProperties>
</file>